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98285" cy="610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03" t="14797" r="-5" b="8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285" cy="610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13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реализации продуктов, размещенный по адресу: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4"/>
                <w:szCs w:val="24"/>
              </w:rPr>
              <w:t>ул.  им.50-летия Октября, район дома 3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8:27:00Z</dcterms:modified>
  <cp:revision>32</cp:revision>
  <dc:subject/>
  <dc:title> </dc:title>
</cp:coreProperties>
</file>